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position w:val="24"/>
          <w:sz w:val="32"/>
          <w:szCs w:val="32"/>
        </w:rPr>
      </w:pPr>
      <w:r>
        <w:rPr>
          <w:rFonts w:cs="Times New Roman" w:ascii="Times New Roman" w:hAnsi="Times New Roman"/>
          <w:b/>
          <w:position w:val="24"/>
          <w:sz w:val="32"/>
          <w:szCs w:val="32"/>
        </w:rPr>
        <w:t>Реестр субъектов естественных монополий в области связи,</w:t>
      </w:r>
    </w:p>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 «Услуги общедоступной почтовой 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7-1-5</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Почта Росс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почт.131000, г. Москва, Варшавское шоссе, д.37</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08.2005 №394-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 xml:space="preserve">Российская Федерация, кроме Республики Крым и г. Севастополь </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0-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Байконур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68320, г.Байконур, проспект Академика Королева,д. 27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3.03.2013 №242-э</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Байконур</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1-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Почта Крыма"</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 xml:space="preserve">ул. Проездная, 32, г. Симферополь, Республика Крым, 295008,                        тел. 978 729 99 02,                               факс. 98-10-380-652                          ,                             </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9.11.2014 №2007-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Крым, 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I «Услуги общедоступной электро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Башкорто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02-2-1</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ОАО фирма "Башинформсвязь"</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450000, Республика Башкортостан, г. Уфа, ул. Ленина, 32/1</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еспублика Башкортостан</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Услуги связи для целей эфирного телевизионного вещания и (или) радиовещания</w:t>
              <w:br/>
              <w:br/>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02-2-2</w:t>
            </w:r>
          </w:p>
        </w:tc>
        <w:tc>
          <w:tcPr>
            <w:tcW w:w="2865" w:type="dxa"/>
            <w:tcBorders>
              <w:top w:val="single" w:sz="4" w:space="0" w:color="000000"/>
              <w:left w:val="single" w:sz="4" w:space="0" w:color="000000"/>
              <w:bottom w:val="double" w:sz="6" w:space="0" w:color="000000"/>
              <w:right w:val="single" w:sz="4" w:space="0" w:color="000000"/>
            </w:tcBorders>
          </w:tcPr>
          <w:p>
            <w:pPr>
              <w:pStyle w:val="Normal"/>
              <w:rPr/>
            </w:pPr>
            <w:r>
              <w:rPr/>
              <w:t>ООО "Башнефть-Информ"</w:t>
              <w:br/>
              <w:t>ООО "Производственное технологическое управление связи "Башнефть"</w:t>
            </w:r>
          </w:p>
        </w:tc>
        <w:tc>
          <w:tcPr>
            <w:tcW w:w="3975" w:type="dxa"/>
            <w:tcBorders>
              <w:top w:val="single" w:sz="4" w:space="0" w:color="000000"/>
              <w:left w:val="single" w:sz="4" w:space="0" w:color="000000"/>
              <w:bottom w:val="double" w:sz="6" w:space="0" w:color="000000"/>
              <w:right w:val="single" w:sz="4" w:space="0" w:color="000000"/>
            </w:tcBorders>
          </w:tcPr>
          <w:p>
            <w:pPr>
              <w:pStyle w:val="Normal"/>
              <w:rPr/>
            </w:pPr>
            <w:r>
              <w:rPr/>
              <w:t>пос. Курасково, Уфимский район, Республика Башкортостан, 450511  т.8-347-262-4604  ф.8-3472-62-46-28   ИНН 0245012250   ОКПО 15284397</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31.10.2001 №40/11-1-р</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Республика Башкортостан</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Саха (Якутия)</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Технический центр телевидения и радиовещания"</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ул. Октябрьская, д. 10/1, г. Якутск, 67702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2.05.2002 №8/03-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Саха (Якутия)</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атар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6-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ПАО "ТАТТЕЛЕКОМ" (бывш. ОАО "Тат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0061, г.Казань, ул. Ершова, 5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11.2000 №34/11-1р</w:t>
            </w:r>
          </w:p>
          <w:p>
            <w:pPr>
              <w:pStyle w:val="Normal"/>
              <w:rPr/>
            </w:pPr>
            <w:r>
              <w:rPr/>
              <w:t>Изменение наим.: приказ ФАС России от 03.11.2015 № 1038/15</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атарстан</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ы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7-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О "Тывасвязьинформ" (бывш. ОАО "Тыва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7000 г. Кызыл, ул. Кочетова,53   8-39422-210-33  ИНН 1701034426  ОКПО 01162874</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p>
            <w:pPr>
              <w:pStyle w:val="Normal"/>
              <w:rPr/>
            </w:pPr>
            <w:r>
              <w:rPr/>
              <w:t>изм. Приказом ФАС России от 22.01.2018 № 70/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ыв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Удмурт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8-2-9</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Увадревлеспром" (бывш. ОАО "Увадрев-Холдинг")</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7261, Удмуртская республика, п. Ува, ул. Заводская, 1, тел. (34130) 5-16-56/5-16-57 (факс) ИНН 1821000355  ОКПО 00251475</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1.02.2001 №8/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ос. Ува Удмуртской Республик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ечен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0-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Электросвяз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364051 Ул. им. С.Ш. Лорсанова,</w:t>
              <w:br/>
              <w:t>д. 21, г. Грозный,</w:t>
              <w:br/>
              <w:t>Чеченская Республик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0.02.2002 №3/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Чеченская Республик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расноя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4-2-3</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КЦИОНЕРНОЕ ОБЩЕСТВО "НОРИЛЬСК-ТЕЛЕКОМ" (бывш. ЗАО "Норильск-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3300, Красноярский край, г. Норильск, ул. Комсомольская,  д.33,б, тел. (3919)422520, факс. (3919)423061</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19.12.2005  № 689-с внесены изменения 04.12.2008 № 444-с   измен. 08.05.2015 № 936-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расноярский край</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римо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25-2-7</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ТОО "АКОС–2"</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690075, г. Владивосток, ул. Союзная, 28, тел. 252994</w:t>
              <w:b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07.03.2001 №10/11-1-р</w:t>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rFonts w:ascii="Arial CYR" w:hAnsi="Arial CYR" w:cs="Arial CYR"/>
                <w:sz w:val="20"/>
                <w:szCs w:val="20"/>
              </w:rPr>
            </w:pPr>
            <w:r>
              <w:rPr>
                <w:rFonts w:cs="Arial CYR" w:ascii="Arial CYR" w:hAnsi="Arial CYR"/>
                <w:sz w:val="20"/>
                <w:szCs w:val="20"/>
              </w:rPr>
              <w:t>Предоставление услуг местной телефонной связи</w:t>
            </w:r>
          </w:p>
          <w:p>
            <w:pPr>
              <w:pStyle w:val="Normal"/>
              <w:rPr>
                <w:rFonts w:ascii="Arial CYR" w:hAnsi="Arial CYR" w:cs="Arial CYR"/>
                <w:sz w:val="20"/>
                <w:szCs w:val="20"/>
              </w:rPr>
            </w:pPr>
            <w:r>
              <w:rPr>
                <w:rFonts w:cs="Arial CYR" w:ascii="Arial CYR" w:hAnsi="Arial CYR"/>
                <w:sz w:val="20"/>
                <w:szCs w:val="20"/>
              </w:rP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25-2-12</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Владими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33-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Городской узел связи г. Радужный"</w:t>
              <w:br/>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Квартал 1, соор. 50, ЗАТО г. Радужный, Владимирская область, 600910</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7.04.2002 №7/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Радужный Владимирской област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остром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Костромская городская телефонная сет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56000, г. Кострома, ул. Гагарина, д.6,</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остром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Ленингра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7-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Ленинградсланец"</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88560, Ленинградская обл., г.Сланцы, ул.Школьная, д.14</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07.02.2001 №6/11-1р</w:t>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Нижегоро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52-2-18</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Связист"</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607651, Нижегородская обл., г. Кстово, ул. Мира, д. 21а</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8.07.2001 №29/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Нижегород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ск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60-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Псковская городская телефонная сеть" (ГТС)</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80007, г. Псков, ул. Пароменская, 23</w:t>
              <w:br/>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сков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ама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snapToGrid w:val="false"/>
              <w:rPr/>
            </w:pPr>
            <w:r>
              <w:rPr/>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вердл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66-2-5</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3</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АО "Ляля-лес"</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4400, Свердловская обл., г.Новая Ляля, ул.Кирова, 2,</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ОО "Атриум"</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0095, г.Екатеринбург, ул.Малышева,</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4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О "Сити-Телеком"</w:t>
              <w:b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0077, г. Екатеринбург, ул. Шейнкмана, д.10</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8.08.2009 №327-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66-2-43</w:t>
            </w:r>
          </w:p>
        </w:tc>
        <w:tc>
          <w:tcPr>
            <w:tcW w:w="2865" w:type="dxa"/>
            <w:tcBorders>
              <w:top w:val="single" w:sz="4" w:space="0" w:color="000000"/>
              <w:left w:val="single" w:sz="4" w:space="0" w:color="000000"/>
              <w:bottom w:val="double" w:sz="6" w:space="0" w:color="000000"/>
              <w:right w:val="single" w:sz="4" w:space="0" w:color="000000"/>
            </w:tcBorders>
          </w:tcPr>
          <w:p>
            <w:pPr>
              <w:pStyle w:val="Normal"/>
              <w:rPr/>
            </w:pPr>
            <w:r>
              <w:rPr/>
              <w:t>ООО "УЭХК-ТЕЛЕК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pPr>
            <w:r>
              <w:rPr/>
              <w:t>624130, Свердловская область, г. Новоуральск, ул. Автозаводская, д. 3</w:t>
              <w:br/>
              <w:t>тел. (34370)23800</w:t>
              <w:br/>
              <w:t>факс (34370)94545</w:t>
              <w:br/>
              <w:br/>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08.09.2011 №546-с</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rFonts w:cs="Calibri"/>
              </w:rPr>
              <w:t xml:space="preserve"> </w:t>
            </w: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Тверская область</w:t>
      </w:r>
    </w:p>
    <w:tbl>
      <w:tblPr>
        <w:tblW w:w="1080" w:type="dxa"/>
        <w:jc w:val="left"/>
        <w:tblInd w:w="-1130" w:type="dxa"/>
        <w:tblLayout w:type="fixed"/>
        <w:tblCellMar>
          <w:top w:w="0" w:type="dxa"/>
          <w:left w:w="108" w:type="dxa"/>
          <w:bottom w:w="0" w:type="dxa"/>
          <w:right w:w="108" w:type="dxa"/>
        </w:tblCellMar>
      </w:tblPr>
      <w:tblGrid>
        <w:gridCol w:w="1080"/>
      </w:tblGrid>
      <w:tr>
        <w:trPr/>
        <w:tc>
          <w:tcPr>
            <w:tcW w:w="1080" w:type="dxa"/>
            <w:tcBorders>
              <w:top w:val="double" w:sz="6" w:space="0" w:color="000000"/>
              <w:left w:val="double" w:sz="6" w:space="0" w:color="000000"/>
              <w:bottom w:val="double" w:sz="6" w:space="0" w:color="000000"/>
              <w:right w:val="double" w:sz="6" w:space="0" w:color="000000"/>
            </w:tcBorders>
          </w:tcPr>
          <w:p>
            <w:pPr>
              <w:pStyle w:val="Normal"/>
              <w:rPr/>
            </w:pPr>
            <w:r>
              <w:rPr/>
              <w:t>69-2-3</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77-2-4</w:t>
            </w:r>
          </w:p>
        </w:tc>
        <w:tc>
          <w:tcPr>
            <w:tcW w:w="286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 xml:space="preserve">Федеральное государственное унитарное предприятие «Космическая связь» (ГП КС)  (бывш. ГП "Космическая связь")       </w:t>
            </w:r>
          </w:p>
        </w:tc>
        <w:tc>
          <w:tcPr>
            <w:tcW w:w="397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 Ад.: 113162, г. Москва, ул. Шаболовка, 37,                            почт. Ад.: 101000, г. Москва, Главпочтамт, а/я 176,  т. 921-37-33, ф. 923-49-33</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17.07.2015 № 1440-с</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Московская городская телефонная сеть» (бывш. ОАО "Московская городская телефонная сеть")</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03804, г. Москва, ГСП, Дегтярный переулок, д.6, стр.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приказом ФАС от 13.02.2017 № 14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p>
            <w:pPr>
              <w:pStyle w:val="Normal"/>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highlight w:val="green"/>
              </w:rPr>
            </w:pPr>
            <w:r>
              <w:rPr>
                <w:highlight w:val="green"/>
              </w:rPr>
              <w:t>77-2-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highlight w:val="green"/>
              </w:rPr>
              <w:t>ПАО «Ростелеком» (бывш. Публичное акционерное общество междугородной и международной электрической связи "Ростелеком" (бывш. ОАО междугородной и международной электрической связи "Ростелеком" (ОАО "Ростелеком")</w:t>
            </w:r>
            <w:r>
              <w:rPr>
                <w:rFonts w:cs="Arial CYR" w:ascii="Arial CYR" w:hAnsi="Arial CYR"/>
                <w:sz w:val="20"/>
                <w:szCs w:val="20"/>
              </w:rPr>
              <w:t xml:space="preserve">   </w:t>
              <w:br/>
              <w:t>Макрорегиональные филиал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highlight w:val="green"/>
              </w:rPr>
              <w:t>юр. адр.:191002, г. Санкт-Петербург, ул. Достоевского, д. 15</w:t>
              <w:br/>
              <w:t>почт.ад.: 115172, г.Москва, ул. Гончарная, дом 30, строение 2           (499) т. 999-80-22  факс (499)999-82-22  ИНН 7707049388 ОКПО 17514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Вкл. 24.03.2000 №5/11-р</w:t>
            </w:r>
          </w:p>
          <w:p>
            <w:pPr>
              <w:pStyle w:val="Normal"/>
              <w:rPr>
                <w:highlight w:val="green"/>
              </w:rPr>
            </w:pPr>
            <w:r>
              <w:rPr>
                <w:highlight w:val="green"/>
              </w:rPr>
              <w:t>измен. Приказ ФАС России от 21.10.2015 № 988/15</w:t>
            </w:r>
          </w:p>
          <w:p>
            <w:pPr>
              <w:pStyle w:val="Normal"/>
              <w:rPr>
                <w:highlight w:val="green"/>
              </w:rPr>
            </w:pPr>
            <w:r>
              <w:rPr>
                <w:highlight w:val="green"/>
              </w:rPr>
              <w:t>Измен. приказом ФАС России от 07.09.2018 № 1272/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ангельская, Вологодская, Калининградская, Ленинградская, Мурманская, Новгородская, Псковская области, г. Санкт-Петербург, Ненецкий автономный округ, Республика Карелия, Республика Коми, Белгородская, Брянская, Владимирская, Воронежская, Ивановская, Калужская, Костромская, Курская, Липецкая, Орловская, Рязанская, Смоленская,Тамбовская, Тверская, Тульская, Ярославская области, г. </w:t>
            </w:r>
            <w:r>
              <w:rPr>
                <w:highlight w:val="green"/>
              </w:rPr>
              <w:t>Москва</w:t>
            </w:r>
            <w:r>
              <w:rPr/>
              <w:t>, Московская область, Кировская, Нижегородская, Оренбургская, Пензенская, Самарская, Саратовская, Ульяновская области, Республика Башкортостан, Республика Марий Эл, Республика Мордовия, Республика Татарстан, Удмуртская Республика, Чувашская Республика, Курганская, Свердловская, Тюменская, Челябинская области, Пермский край, Ханты-Мансийский автономный округ, Ямало-Ненецкий автономный округ, Астраханская, Волгоградская, Ростовская области, Краснодарский край, Ставропольский край,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Алания, Чеченская Республика, Иркутская, Кемеровская, Новосибирская, Омская, Томская области, Алтайский край,  Забайкальский край,  Красноярский край, Республика Алтай, Республика Бурятия, Республика Тыва, Республика Хакассия, Амурская, Магаданская, Сахалинская области, Камчатский край, Приморский край, Хабаровский край, Республика Саха (Якутия), Еврейская автономная область, Чукотский автономный округ</w:t>
              <w:b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r>
            <w:r>
              <w:rPr>
                <w:highlight w:val="green"/>
              </w:rPr>
              <w:t>Предоставление абоненту в постоянное пользование абонентской линии независимо от ее типа</w:t>
            </w:r>
            <w:r>
              <w:rPr/>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ЦЕНТРАЛЬНЫЙ ТЕЛЕГРАФ" (бывш. ОАО "Центральный телеграф")</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5375, г. Москва, К-375, ул. Тверская, д.7 т. 8-495-504-38-61, 504-44-44, факс: 8-495-504-44-20</w:t>
            </w:r>
          </w:p>
          <w:p>
            <w:pPr>
              <w:pStyle w:val="Normal"/>
              <w:rPr>
                <w:rFonts w:ascii="Arial CYR" w:hAnsi="Arial CYR" w:cs="Arial CYR"/>
                <w:sz w:val="20"/>
                <w:szCs w:val="20"/>
                <w:lang w:eastAsia="ru-RU"/>
              </w:rPr>
            </w:pPr>
            <w:r>
              <w:rPr>
                <w:rFonts w:cs="Arial CYR" w:ascii="Arial CYR" w:hAnsi="Arial CYR"/>
                <w:sz w:val="20"/>
                <w:szCs w:val="20"/>
              </w:rPr>
              <w:t>ИНН 7710146208  КПП 774850001</w:t>
            </w:r>
          </w:p>
          <w:p>
            <w:pPr>
              <w:pStyle w:val="Normal"/>
              <w:rPr>
                <w:rFonts w:ascii="Arial CYR" w:hAnsi="Arial CYR" w:cs="Arial CYR"/>
                <w:sz w:val="20"/>
                <w:szCs w:val="20"/>
                <w:lang w:eastAsia="ru-RU"/>
              </w:rPr>
            </w:pPr>
            <w:r>
              <w:rPr>
                <w:rFonts w:cs="Arial CYR" w:ascii="Arial CYR" w:hAnsi="Arial CYR"/>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t>Измен. приказом ФАС России от 19.11.2015 № 1124/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ередача внутренней телеграммы</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АО "Сибирско-Уральская Алюминиевая компания"</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13452, г.Москва, Балаклавский проспект, 28В</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 Республика Карел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ФГУП "РТРС"</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29515, г. Москва, ул. Академика Королева, 13</w:t>
            </w:r>
          </w:p>
          <w:p>
            <w:pPr>
              <w:pStyle w:val="Normal"/>
              <w:rPr/>
            </w:pPr>
            <w:r>
              <w:rPr/>
              <w:t>8-495-648-01-11,ф. 8-495-692-72-79</w:t>
            </w:r>
          </w:p>
          <w:p>
            <w:pPr>
              <w:pStyle w:val="Normal"/>
              <w:rPr/>
            </w:pPr>
            <w:r>
              <w:rPr/>
              <w:t>ИНН 7717127211</w:t>
            </w:r>
          </w:p>
          <w:p>
            <w:pPr>
              <w:pStyle w:val="Normal"/>
              <w:rPr/>
            </w:pPr>
            <w:r>
              <w:rPr/>
              <w:t>ОКПО 57985487</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0.02.2002 №3/03-2-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 услуга связи для целей эфирной аналоговой и эфирной цифровой наземной трансляции общероссийских обязательных общедоступных телеканалов и радиоканалов;</w:t>
            </w:r>
          </w:p>
          <w:p>
            <w:pPr>
              <w:pStyle w:val="Normal"/>
              <w:rPr/>
            </w:pPr>
            <w:r>
              <w:rPr/>
              <w:t>- услуга по объединению (формированию) цифровых сигналов вещателей общероссийских обязательных общедоступных телеканалов и (или) радиоканалов в единый цифровой сигнал;</w:t>
            </w:r>
          </w:p>
          <w:p>
            <w:pPr>
              <w:pStyle w:val="Normal"/>
              <w:rPr/>
            </w:pPr>
            <w:r>
              <w:rPr/>
              <w:t xml:space="preserve">- услуга по доставке аналоговых и цифровых сигналов общероссийских обязательных общедоступных телеканалов и радиоканалов до радиоэлектронных средств, предназначенных для передачи сигнала в эфир </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77-2-14</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Санкт-Петербур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8-2-7</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Санкт-Петербургское Государственные унитарное предприятие «Автоматическая телефонная станция Смольного»</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Смольный, Санкт-Петербург, 191060</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05.09.2014 №1406-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анкт-Петербург</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Ханты-Мансий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86-2-3</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86-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86-2-17</w:t>
            </w:r>
          </w:p>
        </w:tc>
        <w:tc>
          <w:tcPr>
            <w:tcW w:w="286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ОО "Газпром трансгаз Югорск" (бывш. ООО «Тюментрансгаз» РАО «Газпр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28260, ХМАО, г. Югорск, ул. Мира, 15    (34675) 2-23-16, 2-23-76 ИНН 8622000931 ОКПО 00154223</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21.02.2001 №8/11-1-р</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 (прекр. 22.06.2015 № 1252-с); Ханты-Мансийский автономный округ – Югра (отс.осн для прекр. 22.06.2015 № 1252-с); Ямало-Ненецкий автономный округ (прекр. 22.06.2015 № 1252-с)</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укот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87-2-1</w:t>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90-2-1</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ГУП "БайконурСвязьИнформ"</w:t>
              <w:br/>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468320, г.Байконур, проспект Академика Королева, д. 27а</w:t>
              <w:b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г. Байконур</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r>
      <w:tr>
        <w:trPr/>
        <w:tc>
          <w:tcPr>
            <w:tcW w:w="16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r>
          </w:p>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jc w:val="center"/>
              <w:rPr/>
            </w:pPr>
            <w:r>
              <w:rPr/>
              <w:t>91-2-1</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ие</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Севастопол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2-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АО «Севастополь Телеком» (бывш. ГУП Севастополя «СЕВАСТОПОЛЬ 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почт.   Ул. Генерала Петрова, 15,           г. Севастополь, 299011                                    тел. +79859265007,  +79811867103            ИНН 9204569240, КПП 920401001, ОГРН 1189204003229</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5.12.2014 №2392-с</w:t>
            </w:r>
          </w:p>
          <w:p>
            <w:pPr>
              <w:pStyle w:val="Normal"/>
              <w:rPr/>
            </w:pPr>
            <w:r>
              <w:rPr/>
              <w:t>Изм. Приказом ФАС России от 19.06.2018 № 829/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2:38:00Z</dcterms:created>
  <dc:creator>Бондарчук Наталья Сергеевна</dc:creator>
  <dc:description/>
  <cp:keywords/>
  <dc:language>en-US</dc:language>
  <cp:lastModifiedBy>ru105titova</cp:lastModifiedBy>
  <dcterms:modified xsi:type="dcterms:W3CDTF">2019-12-17T08:10:00Z</dcterms:modified>
  <cp:revision>10</cp:revision>
  <dc:subject/>
  <dc:title/>
</cp:coreProperties>
</file>